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4</w:t>
      </w:r>
    </w:p>
    <w:p>
      <w:pPr>
        <w:pStyle w:val="Normal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1069" w:right="282" w:hanging="360"/>
        <w:jc w:val="both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l est le rôle de la CTN (Commission Technique Nationale) ? (2 pt)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color w:val="0000FF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iter de tout ce qui relève de la pratique, de l'enseignement, des brevets, des qualifications, de la réglementation et du développement de la plongée autonome en scaphandr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701" w:hanging="14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lle intervient dans l’analyse et l’évolution de l’aspect technique de tout texte réglementaire relatif à son rôl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701" w:hanging="14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lle vérifie la cohérence des systèmes internationaux par rapport aux brevets ou qualifications délivrés par la FFESSM, notamment en matière d’équivalence de prérogatives, ou en matière de passerel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701" w:hanging="14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lle suit l'évolution des techniques et des nouveaux équipement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701" w:hanging="141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lle organise la formation, l’évaluation et la certification des niveaux et titre des cadres de plongée subaquatique (Initiateur, GP, MF1, MF2, IR, IN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Wingdings 2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77900" cy="5867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mic Sans MS" w:hAnsi="Comic Sans MS" w:cs="Comic Sans MS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0:3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9-12-01T21:01:00Z</dcterms:modified>
  <cp:revision>3</cp:revision>
  <dc:subject/>
  <dc:title>Le cadre réglementaire de l’activité</dc:title>
</cp:coreProperties>
</file>